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экзаменационному зачету по дисциплине: «Политология» </w:t>
        <w:br/>
        <w:t>1. В чем заключается сущность политологии как науки? </w:t>
        <w:br/>
        <w:t>2. Каково соотношение политики как общественного явления и политологии? </w:t>
        <w:br/>
        <w:t>3. Назовите основные категории политологии и раскройте их содержание. </w:t>
        <w:br/>
        <w:t>4. Как соотносятся между собой теоретическая и прикладная политология? </w:t>
        <w:br/>
        <w:t>5. Основные функции политологии. </w:t>
        <w:br/>
        <w:t>6. Место политологии в системе общественных наук. </w:t>
        <w:br/>
        <w:t>7. Роль политологии в формировании гражданских качеств человека. </w:t>
        <w:br/>
        <w:t>8. Социально-исторические и культурные предпосылки обособления политической мысли как особого типа знаний. </w:t>
        <w:br/>
        <w:t>9. Политическая мысль античных обществ. Платон, Аристотель, Цицерон. </w:t>
        <w:br/>
        <w:t>10. Представление о роли политической власти в средневековой западноевропейской общественной мысли. </w:t>
        <w:br/>
        <w:t>11. Решение проблем политики и права мыслителями эпохи Возрождения. Н. Макиавелли о природе государства и способах осуществления государственной власти, о соотношении политики и морали. </w:t>
        <w:br/>
        <w:t>12. Политические учения периода европейских буржуазных революций. Г. Гроций, Т. Гоббс, Дж. Локк, Ш.Л. Монтескье, Ж.-Ж. Руссо. </w:t>
        <w:br/>
        <w:t>13. Политическая мысль в США во второй половине XVIII - первой половине XIX в. Т. Джефферсон, Т. Пейн, А. Гамильтон. </w:t>
        <w:br/>
        <w:t>14. Политические воззрения европейских мыслителей XIX – начала XX в. Г. Гегель, А. Токвиль, О. Конт, Г. Спенсер, К. Сен-Симон, Ш. Фурье, К. Маркс, Л. Гумплович, В. Парето, Г. Моска. </w:t>
        <w:br/>
        <w:t>15. Русская политическая мысль XIX – начала XX в. П.И. Пестель, Н.М. Муравьев, западники (Т.Н. Грановский. М.А. Бакунин, К.Д. Кавелин и др.), славянофилы (А.С. Хомяков, И.В. Киреевский и др.), А.И. Герцен, Н.Г. Чернышевский, П.Л. Лавров, Г.В. Плеханов, В.И. Ленин. </w:t>
        <w:br/>
        <w:t>16. Назовите основные современные направления и школы в области политологии. </w:t>
        <w:br/>
        <w:t>17. Понятие политической власти. Субъекты политической власти, средства и методы ее осуществления. </w:t>
        <w:br/>
        <w:t>18. Понятие разделения властей; сущность законодательной, исполнительной и судебной властей. </w:t>
        <w:br/>
        <w:t>19. Политическая власть, политическое руководство и управление. Их соотношение. </w:t>
        <w:br/>
        <w:t>20. Что такое «политический режим» и каковы его разновидности? </w:t>
        <w:br/>
        <w:t>21. Понятие политической жизни общества. Ее объективные и субъективные стороны. </w:t>
        <w:br/>
        <w:t>22. Роль политических партий в политической жизни общества. </w:t>
        <w:br/>
        <w:t>23. Зависимость политического поведения людей от их социально-классового положения, экономической ситуации, национальных интересов, идеологических ориентаций. </w:t>
        <w:br/>
        <w:t>24. Формы политического поведения людей. </w:t>
        <w:br/>
        <w:t>25. Политическое сознание, его сущность и структура. </w:t>
        <w:br/>
        <w:t>26. Сущность политической идеологии, ее роль в политическом поведении классов, партий и отдельных личностей. </w:t>
        <w:br/>
        <w:t>27. Дайте характеристику таких типов идеологии, как либерализм, консерватизм, социализм, национализм. </w:t>
        <w:br/>
        <w:t>28. Мифологические и утопические элементы политического сознания. </w:t>
        <w:br/>
        <w:t>29. Понятие политической психологии, ее содержание и значение в политическом поведении людей. </w:t>
        <w:br/>
        <w:t>30. Сущность политической культуры, ее основные элементы и значение в жизни общества. </w:t>
        <w:br/>
        <w:t>31. Раскройте содержание политической деятельности, ее объективных и субъективных сторон. </w:t>
        <w:br/>
        <w:t>32. В чем заключается сущность политических отношений? Механизм функционирования и развития политических отношений. </w:t>
        <w:br/>
        <w:t>33. Политические отношения и политические интересы. Как они соотносятся между собой? </w:t>
        <w:br/>
        <w:t>34. Основные составляющие политического процесса. Развитие технологий политической деятельности, принятие политических решений и их реализация. </w:t>
        <w:br/>
        <w:t>35. Понятие политической системы общества, ее основные элементы. </w:t>
        <w:br/>
        <w:t>36. Государство – основной институт политической системы общества, его признаки и функции. Сущность правового государства. </w:t>
        <w:br/>
        <w:t>37. Выборы в политической системе общества и их функции. </w:t>
        <w:br/>
        <w:t>38. Избирательная система общества, ее сущность и основные компоненты. </w:t>
        <w:br/>
        <w:t>39. Основные этапы избирательной кампании. </w:t>
        <w:br/>
        <w:t>40. Формы территориального устройства государства и формы правления. </w:t>
        <w:br/>
        <w:t>41. Условия участия граждан в политической жизни общества. Факторы, обусловливающие характер и направленность их политической активности. </w:t>
        <w:br/>
        <w:t>42. Понятие политического лидерства и его специфика. </w:t>
        <w:br/>
        <w:t>43. Понятие политической элиты. Современные концепции элит. </w:t>
        <w:br/>
        <w:t>44. Типология элит и системы рекрутирования. Характеристика современной политической элиты России. </w:t>
        <w:br/>
        <w:t>45. Личность как субъект и объект политики. Человек и власть в условиях современной демократии. </w:t>
        <w:br/>
        <w:t>46. Элементы политического сознания личности: интересы, установки, убеждения, настроения, эмоции, воля. </w:t>
        <w:br/>
        <w:t>47. Политические права человека и ответственность личности. Факторы, влияющие на выбор личностью той или иной политической позиции. </w:t>
        <w:br/>
        <w:t>48. Понятия «внешняя политика» и «международные отношения». Субъекты внешней политики и международных отношений. Государственные интересы на международной арене. </w:t>
        <w:br/>
        <w:t>49. Современные тенденции мирового развития и международных отношений. </w:t>
        <w:br/>
        <w:t>50. Интеграционные процессы в современном мире. Политической сотрудничество в решении глобальных проблем. Проблема места России в современном мире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8:35:00Z</dcterms:created>
  <dc:creator>Это</dc:creator>
  <dc:description/>
  <dc:language>en-US</dc:language>
  <cp:lastModifiedBy>Это</cp:lastModifiedBy>
  <dcterms:modified xsi:type="dcterms:W3CDTF">2008-11-21T18:35:00Z</dcterms:modified>
  <cp:revision>1</cp:revision>
  <dc:subject/>
  <dc:title>Вопросы к экзаменационному зачету по дисциплине: «Политология» </dc:title>
</cp:coreProperties>
</file>